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/>
      </w:pPr>
      <w:r>
        <w:rPr>
          <w:rFonts w:cs="Arial" w:ascii="Arial" w:hAnsi="Arial"/>
          <w:b/>
          <w:i/>
          <w:color w:val="000080"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5" w:hRule="atLeast"/>
        </w:trPr>
        <w:tc>
          <w:tcPr>
            <w:tcW w:w="9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LARACIÓN PYME - EMPRESAS Y PERSONAS FÍSICAS - CERTIFICADO SOLICITUD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b/>
          <w:b/>
          <w:i/>
          <w:i/>
          <w:iCs/>
          <w:color w:val="000080"/>
          <w:sz w:val="19"/>
          <w:szCs w:val="19"/>
        </w:rPr>
      </w:pPr>
      <w:r>
        <w:rPr>
          <w:rFonts w:cs="Arial" w:ascii="Arial" w:hAnsi="Arial"/>
          <w:b/>
          <w:i/>
          <w:iCs/>
          <w:color w:val="000080"/>
          <w:sz w:val="19"/>
          <w:szCs w:val="19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19"/>
          <w:szCs w:val="19"/>
        </w:rPr>
        <w:t xml:space="preserve">Don/Do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 domicilio en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0" w:name="OLE_LINK2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domicilio social 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DECLAR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a los efectos de ser considerado PYME conforme a la Recomendación </w:t>
      </w:r>
      <w:r>
        <w:rPr>
          <w:rFonts w:cs="Arial" w:ascii="Arial" w:hAnsi="Arial"/>
          <w:iCs/>
          <w:sz w:val="20"/>
          <w:szCs w:val="20"/>
        </w:rPr>
        <w:t xml:space="preserve">2003/361/CE </w:t>
      </w:r>
      <w:r>
        <w:rPr>
          <w:rFonts w:cs="Arial" w:ascii="Arial" w:hAnsi="Arial"/>
          <w:sz w:val="20"/>
          <w:szCs w:val="20"/>
        </w:rPr>
        <w:t>de la Comisión, de 6 de mayo de 2003, sobre la definición de microempresas, pequeñas y medianas empresas, los datos a computar (referidos al último ejercicio contable cerrado) son los siguient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042"/>
        <w:gridCol w:w="1382"/>
        <w:gridCol w:w="1616"/>
        <w:gridCol w:w="1440"/>
      </w:tblGrid>
      <w:tr>
        <w:trPr/>
        <w:tc>
          <w:tcPr>
            <w:tcW w:w="910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PRESA SOLICITAN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042"/>
        <w:gridCol w:w="838"/>
        <w:gridCol w:w="544"/>
        <w:gridCol w:w="1646"/>
        <w:gridCol w:w="1442"/>
      </w:tblGrid>
      <w:tr>
        <w:trPr/>
        <w:tc>
          <w:tcPr>
            <w:tcW w:w="55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ICIPADA POR OTRAS EMPRESAS EN MÁS DEL 25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9_2239690139"/>
            <w:bookmarkStart w:id="2" w:name="__Fieldmark__9_2239690139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10_2239690139"/>
            <w:bookmarkStart w:id="4" w:name="__Fieldmark__10_2239690139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ón social de la/s empresas que participan en el capital de la solicitant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particip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11_2239690139"/>
            <w:bookmarkStart w:id="6" w:name="__Fieldmark__11_2239690139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12_2239690139"/>
            <w:bookmarkStart w:id="8" w:name="__Fieldmark__12_2239690139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042"/>
        <w:gridCol w:w="838"/>
        <w:gridCol w:w="544"/>
        <w:gridCol w:w="1646"/>
        <w:gridCol w:w="1442"/>
      </w:tblGrid>
      <w:tr>
        <w:trPr/>
        <w:tc>
          <w:tcPr>
            <w:tcW w:w="55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ICIPA EN OTRAS EMPRESAS EN MÁS DEL 25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16_2239690139"/>
            <w:bookmarkStart w:id="10" w:name="__Fieldmark__16_2239690139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17_2239690139"/>
            <w:bookmarkStart w:id="12" w:name="__Fieldmark__17_2239690139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 de la/s empresas en las que la solicitante tiene participació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particip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18_2239690139"/>
            <w:bookmarkStart w:id="14" w:name="__Fieldmark__18_2239690139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19_2239690139"/>
            <w:bookmarkStart w:id="16" w:name="__Fieldmark__19_2239690139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042"/>
        <w:gridCol w:w="838"/>
        <w:gridCol w:w="544"/>
        <w:gridCol w:w="1616"/>
        <w:gridCol w:w="1472"/>
      </w:tblGrid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nombrar o revocar a la mayoría de los miembros del órgano de administración, dirección o control de la solicitan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23_2239690139"/>
            <w:bookmarkStart w:id="18" w:name="__Fieldmark__23_2239690139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24_2239690139"/>
            <w:bookmarkStart w:id="20" w:name="__Fieldmark__24_2239690139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alguna empresa con derecho a ejercer influencia dominante sobre la solicitante, en virtud de contrato celebrado con ella o una cláusula estatutar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25_2239690139"/>
            <w:bookmarkStart w:id="22" w:name="__Fieldmark__25_2239690139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26_2239690139"/>
            <w:bookmarkStart w:id="24" w:name="__Fieldmark__26_2239690139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xiste alguna empresa accionista o asociada a la solicitante, que controla sola, en virtud de un acuerdo celebrado con otros accionistas o socios de ésta, la mayoría de los derechos de vo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27_2239690139"/>
            <w:bookmarkStart w:id="26" w:name="__Fieldmark__27_2239690139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28_2239690139"/>
            <w:bookmarkStart w:id="28" w:name="__Fieldmark__28_2239690139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ón social de la empres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particip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29_2239690139"/>
            <w:bookmarkStart w:id="30" w:name="__Fieldmark__29_2239690139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30_2239690139"/>
            <w:bookmarkStart w:id="32" w:name="__Fieldmark__30_2239690139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042"/>
        <w:gridCol w:w="838"/>
        <w:gridCol w:w="544"/>
        <w:gridCol w:w="1646"/>
        <w:gridCol w:w="1442"/>
      </w:tblGrid>
      <w:tr>
        <w:trPr/>
        <w:tc>
          <w:tcPr>
            <w:tcW w:w="55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AGREGADOS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vista de los datos expuestos, la empresa se declar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3" w:name="__Fieldmark__37_2239690139"/>
      <w:bookmarkStart w:id="34" w:name="__Fieldmark__37_2239690139"/>
      <w:bookmarkEnd w:id="3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Microempre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5" w:name="__Fieldmark__38_2239690139"/>
      <w:bookmarkStart w:id="36" w:name="__Fieldmark__38_2239690139"/>
      <w:bookmarkEnd w:id="3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Pequeñ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7" w:name="__Fieldmark__39_2239690139"/>
      <w:bookmarkStart w:id="38" w:name="__Fieldmark__39_2239690139"/>
      <w:bookmarkEnd w:id="38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Media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9" w:name="__Fieldmark__40_2239690139"/>
      <w:bookmarkStart w:id="40" w:name="__Fieldmark__40_2239690139"/>
      <w:bookmarkEnd w:id="40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Empresa Gran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1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   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Sello de la Empre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se van a aportar los datos de más de una empresa, incorporar tantos grupos de casillas como empresa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20"/>
        <w:gridCol w:w="2042"/>
        <w:gridCol w:w="838"/>
        <w:gridCol w:w="544"/>
        <w:gridCol w:w="1646"/>
        <w:gridCol w:w="1442"/>
      </w:tblGrid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ón social de la empresa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participació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tas consolidada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45_2239690139"/>
            <w:bookmarkStart w:id="42" w:name="__Fieldmark__45_2239690139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46_2239690139"/>
            <w:bookmarkStart w:id="44" w:name="__Fieldmark__46_2239690139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ivos (UT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n de Negocios 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ntas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o Tot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el porcentaje de participación supera el 50% se deberá adjuntar un esquema del grupo empresarial, que incluya porcentaje de participación, volumen de ventas, activo y nº de trabajadores de cada empresa o, en su caso, cuentas consolidad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Los valores del empleo, activo y ventas son los resultantes de la suma de la empresa solicitante y de las empresas vinculadas o asociadas del último ejercicio contable cerrado y se calcularán con carácter anual (Art. 6 de la Recomendación 2003/361/CE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La presente declaración no exime del control y verificación prevista por la normativa nacional o comunitari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18"/>
        <w:i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9:00Z</dcterms:created>
  <dc:creator>Josean Larumbe</dc:creator>
  <dc:description/>
  <cp:keywords/>
  <dc:language>en-US</dc:language>
  <cp:lastModifiedBy>edurne</cp:lastModifiedBy>
  <cp:lastPrinted>2013-06-25T20:21:00Z</cp:lastPrinted>
  <dcterms:modified xsi:type="dcterms:W3CDTF">2016-08-31T11:07:00Z</dcterms:modified>
  <cp:revision>22</cp:revision>
  <dc:subject/>
  <dc:title>Programa de Desarrollo Rural de la Comunidad Foral de Navarra 2007-2013 Eje 4 LEADER</dc:title>
</cp:coreProperties>
</file>